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юджетного ассигнования Обеспечение выполнения функций органов местного самоуправ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903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01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оложение об администрац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0590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12.2010г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 утверждении Порядка принятия решения о создании, реорганизации, ликвидации, проведения реорганизации, изменение типа муниципальных учреждений Стародеревянковского сельского поселения Каневского района, а также об утверждении уставов муниципальных учреждений Стародеревянковского сельского поселения Каневского района и внесения в них изменений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1г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1155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10000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6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08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6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10000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96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62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01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100001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16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96,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76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101101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100001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</w:rPr>
              <w:t>45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992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08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503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01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304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910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256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02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2012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35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70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101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670,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04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142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101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74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30,3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101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01005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61,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57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69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24733,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375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880,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2-11-02T07:31:00Z</cp:lastPrinted>
  <dcterms:modified xsi:type="dcterms:W3CDTF">2022-11-02T04:33:00Z</dcterms:modified>
  <cp:revision>11</cp:revision>
  <dc:subject/>
  <dc:title/>
</cp:coreProperties>
</file>